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9110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4932973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7961360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9355787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